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2921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 023-246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5.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 2025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59. став 1. тачка 25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sr-RS"/>
        </w:rPr>
        <w:t xml:space="preserve">члана 29. став 2. алинеја друга Одлуке о оснивању ПД Друштво са ограниченом одговорношћу за туризам, угоститељство и сајамске манифестације Шумадија сајам Крагујевац, број: 124-24 од 3. децембра 2024. године - 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5. децембра </w:t>
      </w:r>
      <w:r>
        <w:rPr>
          <w:rFonts w:cs="Arial" w:ascii="Arial" w:hAnsi="Arial"/>
          <w:sz w:val="22"/>
          <w:szCs w:val="22"/>
          <w:lang w:val="sr-CS"/>
        </w:rPr>
        <w:t xml:space="preserve">2025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Програм о изменам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себног програма коришћења субвенција из буџета града Крагујевца ПД </w:t>
      </w:r>
      <w:r>
        <w:rPr>
          <w:rFonts w:cs="Arial" w:ascii="Arial" w:hAnsi="Arial"/>
          <w:b/>
          <w:sz w:val="22"/>
          <w:szCs w:val="22"/>
          <w:lang w:val="sr-Latn-RS"/>
        </w:rPr>
        <w:t>Шумадија сајам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ОО Крагујевац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sr-Latn-RS"/>
        </w:rPr>
        <w:t>5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</w:t>
        <w:tab/>
        <w:t>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Програм о изменама Посебног програма коришћења субвенција из буџета града Крагујевца ПД</w:t>
      </w:r>
      <w:r>
        <w:rPr>
          <w:rFonts w:cs="Arial" w:ascii="Arial" w:hAnsi="Arial"/>
          <w:sz w:val="22"/>
          <w:szCs w:val="22"/>
          <w:lang w:val="sr-Latn-RS"/>
        </w:rPr>
        <w:t xml:space="preserve"> Шумадија сајам</w:t>
      </w:r>
      <w:r>
        <w:rPr>
          <w:rFonts w:cs="Arial" w:ascii="Arial" w:hAnsi="Arial"/>
          <w:sz w:val="22"/>
          <w:szCs w:val="22"/>
          <w:lang w:val="sr-RS"/>
        </w:rPr>
        <w:t xml:space="preserve"> ДОО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 xml:space="preserve">одину, број 4-0768, који је Скупштина друштва донела Одлуком број 106-25 од 4.децембра 2025. године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>.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Програм о изменама </w:t>
      </w:r>
      <w:r>
        <w:rPr>
          <w:rFonts w:cs="Arial" w:ascii="Arial" w:hAnsi="Arial"/>
          <w:sz w:val="22"/>
          <w:szCs w:val="22"/>
          <w:lang w:val="sr-RS"/>
        </w:rPr>
        <w:t xml:space="preserve">Посебног програма коришћења субвенција из буџета града Крагујевца ПД </w:t>
      </w:r>
      <w:r>
        <w:rPr>
          <w:rFonts w:cs="Arial" w:ascii="Arial" w:hAnsi="Arial"/>
          <w:sz w:val="22"/>
          <w:szCs w:val="22"/>
          <w:lang w:val="sr-Latn-RS"/>
        </w:rPr>
        <w:t>Шумадија сајам</w:t>
      </w:r>
      <w:r>
        <w:rPr>
          <w:rFonts w:cs="Arial" w:ascii="Arial" w:hAnsi="Arial"/>
          <w:sz w:val="22"/>
          <w:szCs w:val="22"/>
          <w:lang w:val="sr-RS"/>
        </w:rPr>
        <w:t xml:space="preserve"> ДОО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члану 59. став 1. тачка 25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sr-RS"/>
        </w:rPr>
        <w:t>члану 29. став 2. алинеја друга Одлуке о оснивању ПД Друштво са ограниченом одговорношћу за туризам, угоститељство и сајамске манифестације Шумадија сајам Крагујевац, број: 124-24 од 3. децембра 2024. године - 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ност да Влада, надлежни орган аутономне покрајине или јединице локалне самоуправе односно 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 xml:space="preserve">коришћења средстава из буџета Град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Решења налази се у неопходности да надлежни орган оснивача, у овом случају Градско веће, у складу са чланом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9. став 2. алинеја друга Одлуке о оснивању ПД Друштво са ограниченом одговорношћу за туризам, угоститељство и сајамске манифестације Шумадија сајам Крагујевац, број: 124-24 од 3. децембра 2024. године - пречишћен текст, да 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на Програм о изменама </w:t>
      </w:r>
      <w:r>
        <w:rPr>
          <w:rFonts w:cs="Arial" w:ascii="Arial" w:hAnsi="Arial"/>
          <w:sz w:val="22"/>
          <w:szCs w:val="22"/>
          <w:lang w:val="sr-RS"/>
        </w:rPr>
        <w:t xml:space="preserve">Посебног програма коришћења субвенција из буџета града Крагујевца Шумадија сајам доо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годину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ограмом о изменама Посебног програма коришћења субвенција из буџета града Крагујевца </w:t>
      </w:r>
      <w:r>
        <w:rPr>
          <w:rFonts w:cs="Arial" w:ascii="Arial" w:hAnsi="Arial"/>
          <w:sz w:val="22"/>
          <w:szCs w:val="22"/>
          <w:lang w:val="sr-Latn-RS"/>
        </w:rPr>
        <w:t>Друшт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са ограниченом одговорношћу за туризам, угоститељство и сајамске манифестације Шумадија сајам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 202</w:t>
      </w:r>
      <w:r>
        <w:rPr>
          <w:rFonts w:cs="Arial" w:ascii="Arial" w:hAnsi="Arial"/>
          <w:color w:val="000000"/>
          <w:sz w:val="22"/>
          <w:szCs w:val="22"/>
          <w:lang w:val="ru-RU"/>
        </w:rPr>
        <w:t>5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 годину, </w:t>
      </w:r>
      <w:r>
        <w:rPr>
          <w:rFonts w:cs="Arial" w:ascii="Arial" w:hAnsi="Arial"/>
          <w:sz w:val="22"/>
          <w:szCs w:val="22"/>
          <w:lang w:val="sr-RS"/>
        </w:rPr>
        <w:t>врши се увећање средстава субвенција у износу од 1.500.000,00 динара, тако да након увећања укупан износ субвенција износи 50.000.000,00 динара, као и реалокација неискоришћених средстава субвенција из предходног периода на месец децембар. Додатна средства Друштво ће искористити за исплату зарада, накнада зарада и остале личне расход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ешење има за циљ давање сагласности од стране надлежног органа оснивача на Програм о изменама Посебног програма коришћења субвенција из буџета града Крагујевца </w:t>
      </w:r>
      <w:r>
        <w:rPr>
          <w:rFonts w:cs="Arial" w:ascii="Arial" w:hAnsi="Arial"/>
          <w:sz w:val="22"/>
          <w:szCs w:val="22"/>
          <w:lang w:val="sr-Latn-RS"/>
        </w:rPr>
        <w:t>Друшт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са ограниченом одговорношћу за туризам, угоститељство и сајамске манифестације Шумадија сајам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за 2025. годину.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 Градоначелника,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412" w:right="1412" w:gutter="0" w:header="72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3:11:00Z</dcterms:created>
  <dc:creator>Prosveta23</dc:creator>
  <dc:description/>
  <cp:keywords/>
  <dc:language>en-US</dc:language>
  <cp:lastModifiedBy>hhhggrreeww</cp:lastModifiedBy>
  <cp:lastPrinted>2025-10-23T13:13:00Z</cp:lastPrinted>
  <dcterms:modified xsi:type="dcterms:W3CDTF">2025-12-05T12:53:00Z</dcterms:modified>
  <cp:revision>293</cp:revision>
  <dc:subject/>
  <dc:title/>
</cp:coreProperties>
</file>